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� </w:t>
      </w:r>
      <w:r>
        <w:rPr/>
        <w:t>N ������ ����� ����  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 ������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 ��������  �  ������  ����</w:t>
      </w:r>
      <w:r>
        <w:rPr/>
        <w:t>, � � ����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 ����������� ���  ������ </w:t>
      </w:r>
      <w:r>
        <w:rPr/>
        <w:t>N-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���� 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 ���� ���� ��������������� ��� ������ �������</w:t>
      </w:r>
      <w:r>
        <w:rPr/>
        <w:t>!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 ������� �����  ����� ���������� 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���</w:t>
      </w:r>
      <w:r>
        <w:rPr/>
        <w:t>, ����� ���������� ������������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</w:t>
      </w:r>
      <w:r>
        <w:rPr/>
        <w:t>, �������, ���� ������� �����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 ������� �����. ���������� 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�� ������ �������, ������������ 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 �� 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 ������ ��� �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 ���������</w:t>
      </w:r>
      <w:r>
        <w:rPr/>
        <w:t>,  �������� �����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 xml:space="preserve">. � ����� ���-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 ������������ �������� �����</w:t>
      </w:r>
      <w:r>
        <w:rPr/>
        <w:t>, 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 ���� �������� ����� N �� ����� 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 ������  ����� �������� � ������� 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-��  ��� �������� �������� � ����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���� ��� � ������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</w:t>
      </w:r>
      <w:r>
        <w:rPr/>
        <w:t>-����� ���� �� ��� �� ������  ��������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�� ������ ��  ������� ����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��� ������ ������ � �������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</w:t>
      </w:r>
      <w:r>
        <w:rPr/>
        <w:t>. �����  ���-�� ������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�����</w:t>
      </w:r>
      <w:r>
        <w:rPr/>
        <w:t>. � 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����, �������������� �������� 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</w:t>
      </w:r>
      <w:r>
        <w:rPr/>
        <w:t xml:space="preserve">, ����� ���������� � ��� 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>-�� ���������, ������ ������ ��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 ���������� 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 ��� ���� �������� � ������ 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�</w:t>
      </w:r>
      <w:r>
        <w:rPr/>
        <w:t>,� �������� ������� ��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</w:t>
      </w:r>
      <w:r>
        <w:rPr/>
        <w:t>! � ������!� ��������� ������ ��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 �������, �������, ����������  �������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</w:t>
      </w:r>
      <w:r>
        <w:rPr/>
        <w:t>-�� ����������������, � 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</w:t>
      </w:r>
      <w:r>
        <w:rPr/>
        <w:t>, ��� �� ������������ 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 ��� ����������� ����� 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</w:t>
      </w:r>
      <w:r>
        <w:rPr/>
        <w:t>. �������� � ����������, 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����� � ������ 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 �� ���������, �����  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 ����� 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</w:t>
      </w:r>
      <w:r>
        <w:rPr/>
        <w:t>? � �������? ������� 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�����?� ��������� �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 ����� ���� �� � ��������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, �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�� ��� �����������. ���� 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 ������� ����� ���������� �� 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��� �� ����������� ��������</w:t>
      </w:r>
      <w:r>
        <w:rPr/>
        <w:t>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 �  ���, ���, �����. ������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 ������� ����  ����, ������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����</w:t>
      </w:r>
      <w:r>
        <w:rPr/>
        <w:t xml:space="preserve">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 �� ������ �����</w:t>
      </w:r>
      <w:r>
        <w:rPr/>
        <w:t>, ��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 ������ ���� �������������� �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���, �������������, �������� ����� �����. 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 ����������� � ���������� �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 �������� ���� 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 ������ </w:t>
      </w:r>
      <w:r>
        <w:rPr/>
        <w:t>"������", �����������.  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</w:t>
      </w:r>
      <w:r>
        <w:rPr/>
        <w:t>. ������ ����� � ������������ ��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��, �� � ���� ������������ �� ���  ����������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>,� ��� � �����,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�������  ����  ������  ��  ������  ��������</w:t>
      </w:r>
      <w:r>
        <w:rPr/>
        <w:t>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 ������� �� ����� ��������  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</w:t>
      </w:r>
      <w:r>
        <w:rPr/>
        <w:t>, ����� �� �����, ��������� 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</w:t>
      </w:r>
      <w:r>
        <w:rPr/>
        <w:t>, ��������� ��,  ������� � ���� �����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�����  ����� ���� ����� 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���, ������������ ���������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 ����� ����� ���� �������,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��� � ���� ����������� 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 ���������, �� ������� ���� �������� �� ���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�� ������� ��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� ��� ����� � ������������, ���� �� 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 �� �������������</w:t>
      </w:r>
      <w:r>
        <w:rPr/>
        <w:t xml:space="preserve">, � �� ����� �� ����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 ���� ���</w:t>
      </w:r>
      <w:r>
        <w:rPr/>
        <w:t>-�� �������.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 �� ������� ���������� 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 �� ����� �����������,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, ��� ������������ ���� �� �� ��� ��������.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 ������  ���� ����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 ��������, ����� ������,� 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 xml:space="preserve">.� ��� ����� � ����  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 ��� ���� ���� �����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, ��� ��������� �������, � 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 xml:space="preserve">. ���������� �  ����� � �������, � 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 ���������� ������� � 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 �������� �� ������� �� �����, 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 ����� ����������� ���������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 ������ ���� �������, ������ 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 ������������� �����. � ����� �����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 ����������� � ����� �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� </w:t>
      </w:r>
      <w:r>
        <w:rPr/>
        <w:t>140. ����� ��� �����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  �������� �����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 ������� �������� �����, �������  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</w:t>
      </w:r>
      <w:r>
        <w:rPr/>
        <w:t>, �� ������  "����������� ����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�� ���������� ����� ������ ������ �����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� ������ ������ ������� � �������. � 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 ����</w:t>
      </w:r>
      <w:r>
        <w:rPr/>
        <w:t>.� �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��� �����, ������� ������ 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� ���������� � ���  ����� �����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</w:t>
      </w:r>
      <w:r>
        <w:rPr/>
        <w:t>, �� ��� ������������ � ���������� 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</w:t>
      </w:r>
      <w:r>
        <w:rPr/>
        <w:t xml:space="preserve">,� �������� ���� 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</w:t>
      </w:r>
      <w:r>
        <w:rPr/>
        <w:t>, ��������� � ����������� �� ������ ������ 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</w:t>
      </w:r>
      <w:r>
        <w:rPr/>
        <w:t>, ����� ������� �������, ����������� 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? �������! � ������ �����  ���� �����.  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  ����������. � �� ������ ��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</w:t>
      </w:r>
      <w:r>
        <w:rPr/>
        <w:t>.  ������ ����� �� ��������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,  ������, � ��� ���� ��������� 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 �������? �� �� ��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 ��, ����� � ������, �������. ��� "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 �������� 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</w:t>
      </w:r>
      <w:r>
        <w:rPr/>
        <w:t>, ���������, � ��� �� �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 ������, ����� ���� ��� ����� �  ��������: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�������! ���� � ���� � ������� �����.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" �� ���������  ���  ���� ����������, �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�� ��������� ������� ��������, 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</w:t>
      </w:r>
      <w:r>
        <w:rPr/>
        <w:t>, ��� ������  ����� ����,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 ��������������  � �������. �� ��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� ��������, ���������� � 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. ������ �������� ���� ������� �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. �� � �� �������, ������� �� ������������: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 ������ 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-�� ����������, ����� 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 ������ ����� �������. ����� ����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 ��� ��� ��������������� 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����� 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, �������, �������� ��������,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 ������,  ������� �����, 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 ���  �������� �� ���� � ������� 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</w:t>
      </w:r>
      <w:r>
        <w:rPr/>
        <w:t>. ����� ������ �������� ��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���� � ����� �� ���� ���������, 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����� ������ 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 ������� � </w:t>
      </w:r>
      <w:r>
        <w:rPr/>
        <w:t xml:space="preserve">"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����</w:t>
      </w:r>
      <w:r>
        <w:rPr/>
        <w:t>, �� ����������� �� � ��� 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 ��������  ������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