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���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 ����, ����� �� ����� � ������ 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� �������</w:t>
      </w:r>
      <w:r>
        <w:rPr/>
        <w:t>. ��������� 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�� ������ ����� ����������: "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</w:t>
      </w:r>
      <w:r>
        <w:rPr/>
        <w:t>?" � ���������. ����� �������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-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! � ������, �� ������ ��� ���� ��ŗ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 ����� ����� ���������� �������.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</w:t>
      </w:r>
      <w:r>
        <w:rPr/>
        <w:t>. ������ ��������� ����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�������� � ����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����. � � ������� � ��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, ��� ������� �� ������ ������� �� �����.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��� �� � ������� ���. ���������� 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 ���� �����</w:t>
      </w:r>
      <w:r>
        <w:rPr/>
        <w:t>,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 ��������� �������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 �������� � ����������</w:t>
      </w:r>
      <w:r>
        <w:rPr/>
        <w:t>. ����� 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 ��������� ������ ������ 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! ������� ����� ��������. � ����,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� �� ��������, �����������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 ���� ����, � ����� ��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�</w:t>
      </w:r>
      <w:r>
        <w:rPr/>
        <w:t>. ����� ��� �� �����  ���� ���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 �������� ��������� ���� ������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������� ������. ������ �����, ������� �����-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�, ��� �� ��������? �� ������ 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 ������� � �������. ���� 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 ����������</w:t>
      </w:r>
      <w:r>
        <w:rPr/>
        <w:t>. ������ ������� ����-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 ����������. ����� ����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 </w:t>
      </w:r>
      <w:r>
        <w:rPr/>
        <w:t>GWD. � �� ������� : ���, ��� 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>-�� �������� �� ��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� ���� �������� � 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�, ����� ������� 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 ����������� �����-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: � ���� �� ��� ��� 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 ����� �������</w:t>
      </w:r>
      <w:r>
        <w:rPr/>
        <w:t>. ������ 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���� �������" �� �������� ������,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-�� ����� �����. ����� ����� 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-�� �� ��������� ��������, ����� 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 ��������������� ��� ���������.  ������� ������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� ���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 �������. ���� ����� �����������.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�������. � ������ �� �����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 ����� � ������. �����������,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������</w:t>
      </w:r>
      <w:r>
        <w:rPr/>
        <w:t>! ������, �� �������.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, � �������� � ������ ��� �����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��</w:t>
      </w:r>
      <w:r>
        <w:rPr/>
        <w:t>. ������ ���� ������� 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 ������ � ������, ��� ������ � �����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, � ������. ���� ���������� 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����������</w:t>
      </w:r>
      <w:r>
        <w:rPr/>
        <w:t>. ��� ��� ������������ 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 �� ����� ��� �������� ���� ����������, 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�������  �������  � �������� ��������</w:t>
      </w:r>
      <w:r>
        <w:rPr/>
        <w:t>.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 ������ ������� ������������</w:t>
      </w:r>
      <w:r>
        <w:rPr/>
        <w:t>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 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�� � �������</w:t>
      </w:r>
      <w:r>
        <w:rPr/>
        <w:t>. �������� �� �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������� ��������</w:t>
      </w:r>
      <w:r>
        <w:rPr/>
        <w:t>, ��� ���� �� 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 ��������� � �����</w:t>
      </w:r>
      <w:r>
        <w:rPr/>
        <w:t>. 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</w:t>
      </w:r>
      <w:r>
        <w:rPr/>
        <w:t>. �������� 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����. ����� �������� 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 ��� ���</w:t>
      </w:r>
      <w:r>
        <w:rPr/>
        <w:t>. 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��</w:t>
      </w:r>
      <w:r>
        <w:rPr/>
        <w:t>. ��-������, ����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 ��� �������� 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-������, �� ������ ������ � �������. �-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, ���� �������� 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 ����� ������� ��� �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 �� �����</w:t>
      </w:r>
      <w:r>
        <w:rPr/>
        <w:t>, ����� � ������ 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 ����� � ������, � ����� � ������� ����,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. � ��� ��� � �������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���� �������</w:t>
      </w:r>
      <w:r>
        <w:rPr/>
        <w:t>. � 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� ����</w:t>
      </w:r>
      <w:r>
        <w:rPr/>
        <w:t>. ������, 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>. ����� � �����. ��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 ������ ��������, ��� � ��������.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</w:t>
      </w:r>
      <w:r>
        <w:rPr/>
        <w:t>, ������� ������������, 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 ������������</w:t>
      </w:r>
      <w:r>
        <w:rPr/>
        <w:t>. � ����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�</w:t>
      </w:r>
      <w:r>
        <w:rPr/>
        <w:t>. ��������� 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</w:t>
      </w:r>
      <w:r>
        <w:rPr/>
        <w:t>. ���������� ���������� �����. 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 ��� � ������ � ������������� ��� 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 � ���������</w:t>
      </w:r>
      <w:r>
        <w:rPr/>
        <w:t>, ��������������.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 ������ �����������</w:t>
      </w:r>
      <w:r>
        <w:rPr/>
        <w:t>.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���� �����������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</w:t>
      </w:r>
      <w:r>
        <w:rPr/>
        <w:t>. � ���� ������� ��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: ��� ��� ����! ��� ���� ������� 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 ����� ������� �����. ��������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</w:t>
      </w:r>
      <w:r>
        <w:rPr/>
        <w:t>: ���-����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 ��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��� ������� �������</w:t>
      </w:r>
      <w:r>
        <w:rPr/>
        <w:t xml:space="preserve">. ���������,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</w:t>
      </w:r>
      <w:r>
        <w:rPr/>
        <w:t>. ������ ����� ��� � ��� �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��� ������� ���������</w:t>
      </w:r>
      <w:r>
        <w:rPr/>
        <w:t>.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 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��� ����� �� ����� ������ 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 ������ �� ������ 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 ����� � ���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 ����� � ��������� ��������� ������</w:t>
      </w:r>
      <w:r>
        <w:rPr/>
        <w:t>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 xml:space="preserve">, ��� ������� 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��</w:t>
      </w:r>
      <w:r>
        <w:rPr/>
        <w:t>, ���� ���������� 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� ������� ����������</w:t>
      </w:r>
      <w:r>
        <w:rPr/>
        <w:t>,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���� ���� �� ������</w:t>
      </w:r>
      <w:r>
        <w:rPr/>
        <w:t>.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! ������! �� ������� ������ �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! ������������ �������. 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. ����� ������ ������ ��� ��-�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 ����� �� ���� �����������.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!" �����������, ����� �������� �� 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,� � 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��� �������</w:t>
      </w:r>
      <w:r>
        <w:rPr/>
        <w:t>. �������.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�� ���������� ��-��� �����, � 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. ���� �� ���� ��������� 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���� ����� �����</w:t>
      </w:r>
      <w:r>
        <w:rPr/>
        <w:t>. �������, 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 ��������� ��� ������ 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 �� ���������� � ��� 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 ����� �������� �� 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� ������� </w:t>
      </w:r>
      <w:r>
        <w:rPr/>
        <w:t>"������". ����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 ������</w:t>
      </w:r>
      <w:r>
        <w:rPr/>
        <w:t>.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���������</w:t>
      </w:r>
      <w:r>
        <w:rPr/>
        <w:t>. ���������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 ���� ����� ������� ���.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</w:t>
      </w:r>
      <w:r>
        <w:rPr/>
        <w:t>, �� ���������. ����������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���� � ���� ��������</w:t>
      </w:r>
      <w:r>
        <w:rPr/>
        <w:t>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</w:t>
      </w:r>
      <w:r>
        <w:rPr/>
        <w:t>. �� � ������ �������������. 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. ������ ���� 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 ���������� �� �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 ���������, �...�� ��� ����� 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 ���� ���������. ��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-������ ������� 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, ����� � ������ �������.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������. ��� ������. �������, 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 ����� </w:t>
      </w:r>
      <w:r>
        <w:rPr/>
        <w:t>"�����" � ���� ��������.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��</w:t>
      </w:r>
      <w:r>
        <w:rPr/>
        <w:t>. ������ �������� �� ������� ����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� ������</w:t>
      </w:r>
      <w:r>
        <w:rPr/>
        <w:t xml:space="preserve">.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! ������ ���� �� �����, ��� ������ 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 ������</w:t>
      </w:r>
      <w:r>
        <w:rPr/>
        <w:t>. �� ������ ��� ����� ����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 � ������� ������������� 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����� � �������� �����.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 ������ ������ � ������</w:t>
      </w:r>
      <w:r>
        <w:rPr/>
        <w:t>. � ������.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��� �������</w:t>
      </w:r>
      <w:r>
        <w:rPr/>
        <w:t>.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��� �� �����. ������ ��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 ��� ����� </w:t>
      </w:r>
      <w:r>
        <w:rPr/>
        <w:t xml:space="preserve">o,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�� ������</w:t>
      </w:r>
      <w:r>
        <w:rPr/>
        <w:t>. ����� �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, �՗ ��? �� ���-���� ������ ��������: �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. � ��� � ����������� �������. ����� 5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� ����� ������ ����������� � ������������. � �� ����� 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! �������� ���������� ����� ��-�� ������.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������� ��������� � �����������. 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����� �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 ����� � ���������. �� ����,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