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 �� ������ 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 ������ ��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</w:t>
      </w:r>
      <w:r>
        <w:rPr/>
        <w:t>, ������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</w:t>
      </w:r>
      <w:r>
        <w:rPr/>
        <w:t>: ������������, �������� �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 ���� �������� � ����, 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� ������, ���������� ����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 ��� �� �������� � ��� ����� 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 ��������� ���� ��� 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, ������� 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�����!� �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 </w:t>
      </w:r>
      <w:r>
        <w:rPr/>
        <w:t>" ��������" 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 ��� �� �����</w:t>
      </w:r>
      <w:r>
        <w:rPr/>
        <w:t>,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 ���� ����� �������. � ����� �� ��� �� 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�, ������ � ������ 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</w:t>
      </w:r>
      <w:r>
        <w:rPr/>
        <w:t>, 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 � ������ ���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 ������ ���� ����� �� 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 ��� � ��� ����� � ����� ����� �� "��"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 ��� �� ��������� 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</w:t>
      </w:r>
      <w:r>
        <w:rPr/>
        <w:t>. �������� 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�������, ��� �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 ��� </w:t>
      </w:r>
      <w:r>
        <w:rPr/>
        <w:t>"��������� �������������"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��� ����� ��� ������� � ������ 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 ������ �������. ������� ��� 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 �� ������-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 ������� �� ������� � �� ��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 � �������</w:t>
      </w:r>
      <w:r>
        <w:rPr/>
        <w:t>, �������� 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��������, ����������. 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 ��� ������� ������ ����� 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�� �� ������ � 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</w:t>
      </w:r>
      <w:r>
        <w:rPr/>
        <w:t>, ����� ����� ������� ������, 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���������� ����� �� 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 ������ ��������� �������� � ��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 �����������  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. �������� �� �����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, ������� ����� �����,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 ������ ���� � �������. ���, ������ 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 ������ �������� � ����� </w:t>
      </w:r>
      <w:r>
        <w:rPr/>
        <w:t>. ������,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, ��������� ����� �������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, ��� ��������� � ��������.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�� ������... ����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����, � �����ŗ ������� ���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��</w:t>
      </w:r>
      <w:r>
        <w:rPr/>
        <w:t>. �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 ����� ��������, �������. 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 ��� ���</w:t>
      </w:r>
      <w:r>
        <w:rPr/>
        <w:t>, ��� ������. 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���� ��� ��������� ��������...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������� 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</w:t>
      </w:r>
      <w:r>
        <w:rPr/>
        <w:t>. �� � �������� �� ����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</w:t>
      </w:r>
      <w:r>
        <w:rPr/>
        <w:t>. �� ����� � ������, 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 ������������</w:t>
      </w:r>
      <w:r>
        <w:rPr/>
        <w:t>, �� 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 ���� ������� �������� ������. 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 ��� ����� �� �����.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 ��������� �� ������. ��������� ��������, 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�������� ����</w:t>
      </w:r>
      <w:r>
        <w:rPr/>
        <w:t>. ������ ������ ����,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 �� �������� ������.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�� ������ ������ � 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�� ����� ��� ��� ������ �������,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��� � ���� 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 ������� ��. ��� ����� 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����� ������</w:t>
      </w:r>
      <w:r>
        <w:rPr/>
        <w:t>. ����� 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 ���� ����� ����� ����� ���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 �� ����, �� ���� ���������. ����� ����� 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... � ����� ����, ���� ������ �� ���������?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, ��� �� ����� �������. �����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 ������, � �������� �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 ����� �� ����� ������</w:t>
      </w:r>
      <w:r>
        <w:rPr/>
        <w:t>. ��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 ��� ����� �����������.  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